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4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564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950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深入贯彻习近平总书记考察上海重要讲话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习近平总书记关于长三角一体化发展的重要讲话精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长三角区域在国家发展大局中的定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服务长三角一体化建设的电气贡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交流研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黑体" w:cs="黑体" w:ascii="黑体" w:hAnsi="黑体"/>
                <w:color w:val="00000A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</w:rPr>
              <w:t>2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学习《中国共产党纪律处分条例》总则暨动员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宋体"/>
                <w:color w:val="262626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支部书记讲党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宋体"/>
                <w:color w:val="262626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  <w:lang w:eastAsia="zh-CN"/>
              </w:rPr>
              <w:t>交流心得体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招阳、谢鑫鑫、蔡寅请假</w:t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7-1003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讨论确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计划发展对象与预审李宏等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位同志的发展材料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讨论确定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2024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年度计划发展对象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审议李宏、王子越、万智杰、孔德旭、陈昌达、尚梓云等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6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位同志的党员发展材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招阳、谢鑫鑫、蔡寅请假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09-10T02:30:18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